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15.04.2025                   № 0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знец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рафика дежурства в майские праздники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</w:rPr>
        <w:t>В связи с наступающими майскими праздниками 2025 года,</w:t>
      </w:r>
    </w:p>
    <w:p>
      <w:pPr>
        <w:pStyle w:val="Normal"/>
        <w:ind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рафик дежурства на праздничные дни с 01.05.2025 по 04.05.2025 и с 08.05.2025 по 11.05.2025 года ответственных лиц за обеспечение охраны памятника воинам, погибшим в годы Великой Отечественной войны, а также за безопасность во время проведения митинга и шествия «Бессмертный полк». </w:t>
      </w:r>
    </w:p>
    <w:p>
      <w:pPr>
        <w:pStyle w:val="Normal"/>
        <w:ind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знакомить специалистов администрации Кузнецовского сельсовета с графиком дежурства под роспись.</w:t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</w:rPr>
        <w:t>3. Направить график дежурства в ОП «Баганское» МО МВД России «Карасукский», ОНД и ПР по Баганскому району, ЕДДС Баганского района.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51:00Z</dcterms:created>
  <dc:creator>спец</dc:creator>
  <dc:description/>
  <cp:keywords/>
  <dc:language>en-US</dc:language>
  <cp:lastModifiedBy>Кирилл</cp:lastModifiedBy>
  <cp:lastPrinted>2025-05-07T15:04:00Z</cp:lastPrinted>
  <dcterms:modified xsi:type="dcterms:W3CDTF">2025-05-07T08:05:00Z</dcterms:modified>
  <cp:revision>4</cp:revision>
  <dc:subject/>
  <dc:title>АДМИНИСТРАЦИЯ МУНИЦИПАЛЬНОГО ОБРАЗОВАНИЯ</dc:title>
</cp:coreProperties>
</file>